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YZI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Zdravotnické lyceum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2710</wp:posOffset>
                </wp:positionH>
                <wp:positionV relativeFrom="paragraph">
                  <wp:posOffset>170815</wp:posOffset>
                </wp:positionV>
                <wp:extent cx="59912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13.45pt" to="464.4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Mgr. Jakub Melichárek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316" w:hanging="283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Mgr. Jakub Melichárek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316" w:hanging="283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/>
        <w:ind w:left="284" w:hanging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Mechanika – kinematika hmotného bodu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Mechanika – dynamika hmotného bodu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Mechanická práce, energie a výkon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Gravitační pol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Mechanika tuhého těles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Mechanika kapalin a plynů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Základní pojmy molekulové fyziky a termodynam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Struktura a vlastnosti plynných látek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truktura a vlastnosti pevných látek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truktura a vlastnosti kapalných látek</w:t>
      </w:r>
    </w:p>
    <w:p>
      <w:pPr>
        <w:pStyle w:val="Normal"/>
        <w:widowControl/>
        <w:autoSpaceDE w:val="true"/>
        <w:spacing w:lineRule="atLeast" w:line="240"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 xml:space="preserve">Změny skupenství látek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Mechanické kmitán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Mechanické vlnění, zvuk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Elektrický náboj a elektrické pol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Elektrický proud v kovech a polovodičích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Elektrický proud v kapalinách, plynech a vakuu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tacionární a nestacionární magnetické pol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Střídavý proud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Elektromagnetické kmitání a vlnění</w:t>
      </w:r>
    </w:p>
    <w:p>
      <w:pPr>
        <w:pStyle w:val="Normal"/>
        <w:widowControl/>
        <w:shd w:fill="FFFFFF" w:val="clear"/>
        <w:autoSpaceDE w:val="true"/>
        <w:spacing w:lineRule="atLeast" w:line="240" w:before="0" w:after="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Optika – vlastnosti světla a jeho šířen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ptické zobrazován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Speciální teorie relativit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Kvantová a atomová fyzik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Jaderná a částicová fyzik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/>
      </w:pPr>
      <w:r>
        <w:rPr>
          <w:rFonts w:cs="Arial" w:ascii="Arial" w:hAnsi="Arial"/>
          <w:b/>
          <w:szCs w:val="20"/>
        </w:rPr>
        <w:t>Astrofyzik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3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5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12:00Z</dcterms:created>
  <dc:creator>sikorova</dc:creator>
  <dc:description/>
  <cp:keywords/>
  <dc:language>en-US</dc:language>
  <cp:lastModifiedBy>Jana Habramová</cp:lastModifiedBy>
  <cp:lastPrinted>2025-05-14T12:11:00Z</cp:lastPrinted>
  <dcterms:modified xsi:type="dcterms:W3CDTF">2025-09-29T12:54:00Z</dcterms:modified>
  <cp:revision>5</cp:revision>
  <dc:subject/>
  <dc:title>Žádost o uvolnění z tělesné výchovy</dc:title>
</cp:coreProperties>
</file>